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13432661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89646163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Повторно 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затвердження Меморандуму про співробітництво»</w:t>
      </w:r>
      <w:r>
        <w:rPr>
          <w:b w:val="false"/>
          <w:i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надати згоду секретарю міської ради на підписання Протоколу про співробітництво в рамках реалізації проєкту «Інтегроване міське відновлення в Україні», внести відповідні зміни в назву і текстову частину проєкту рішення та доповнити його додатком 2.</w:t>
      </w:r>
      <w:r>
        <w:rPr>
          <w:sz w:val="28"/>
          <w:szCs w:val="28"/>
        </w:rPr>
        <w:t xml:space="preserve"> </w:t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9-17T14:33:00Z</cp:lastPrinted>
  <dcterms:modified xsi:type="dcterms:W3CDTF">2025-10-13T15:55:00Z</dcterms:modified>
  <cp:revision>114</cp:revision>
  <dc:subject/>
  <dc:title>УКРАЇНА</dc:title>
</cp:coreProperties>
</file>